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по труб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от № 1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Выполнение работ по экспертизе промышленной безопасности технологического оборудования, зданий и сооружений на объектах ОАО "Славнефть-ЯНОС"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 № 1 АВТ-3 Дымовая труба П-4 (Н-80м, кирпичная)  - Диаметр устья=2,9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 № 1 ВТ-6 Дымовая труба (Н-120м монолитная ж/б)  - Диаметр устья=3,0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 Изомалк-2 Дымовая труба (Н-80м монолитная ж/б)  - Диаметр устья=2,0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 № 5 УПСК. "Мокрый катализ" Дымовая труба (Н-63,5м стеклопластиковый ствол в металлической , решетчатой несущей башне)  - Диаметр устья=1,8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БТН                                             Грибёнкин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25:00Z</dcterms:created>
  <dc:creator>Грибенкин Алексей Валентинович</dc:creator>
  <dc:description/>
  <cp:keywords/>
  <dc:language>en-US</dc:language>
  <cp:lastModifiedBy>Грибенкин Алексей Валентинович</cp:lastModifiedBy>
  <cp:lastPrinted>2015-12-18T10:40:00Z</cp:lastPrinted>
  <dcterms:modified xsi:type="dcterms:W3CDTF">2015-12-18T07:46:00Z</dcterms:modified>
  <cp:revision>2</cp:revision>
  <dc:subject/>
  <dc:title/>
</cp:coreProperties>
</file>